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2A1C7"/>
  <w:body>
    <w:tbl>
      <w:tblPr>
        <w:tblW w:w="16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5610"/>
        <w:gridCol w:w="5541"/>
      </w:tblGrid>
      <w:tr>
        <w:trPr>
          <w:trHeight w:val="1189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3336290</wp:posOffset>
                      </wp:positionV>
                      <wp:extent cx="330200" cy="320040"/>
                      <wp:effectExtent l="82550" t="19050" r="96520" b="444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320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c0504d" stroked="t" o:allowincell="t" style="position:absolute;margin-left:120.05pt;margin-top:262.7pt;width:25.95pt;height:25.15pt;mso-wrap-style:none;v-text-anchor:middle" type="_x0000_t67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4328160</wp:posOffset>
                      </wp:positionV>
                      <wp:extent cx="316230" cy="290195"/>
                      <wp:effectExtent l="86995" t="19685" r="100965" b="438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080" cy="290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20.2pt;margin-top:340.8pt;width:24.85pt;height:22.8pt;mso-wrap-style:none;v-text-anchor:middle" type="_x0000_t67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5708015</wp:posOffset>
                      </wp:positionV>
                      <wp:extent cx="316230" cy="304800"/>
                      <wp:effectExtent l="83185" t="19050" r="96520" b="444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080" cy="304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20.2pt;margin-top:449.45pt;width:24.85pt;height:23.95pt;mso-wrap-style:none;v-text-anchor:middle" type="_x0000_t67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07315</wp:posOffset>
                      </wp:positionV>
                      <wp:extent cx="3282950" cy="7267575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2950" cy="7267575"/>
                              </a:xfrm>
                              <a:prstGeom prst="rect"/>
                              <a:blipFill rotWithShape="0">
                                <a:blip r:embed="rId2">
                                  <a:alphaModFix amt="0"/>
                                </a:blip>
                                <a:tile tx="0" ty="0" sx="100000" sy="100000" algn="ctr"/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8.5pt;height:572.25pt;mso-wrap-distance-left:9.05pt;mso-wrap-distance-right:9.05pt;mso-wrap-distance-top:0pt;mso-wrap-distance-bottom:0pt;margin-top:8.45pt;mso-position-vertical-relative:text;margin-left: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223520</wp:posOffset>
                      </wp:positionV>
                      <wp:extent cx="2711450" cy="457835"/>
                      <wp:effectExtent l="0" t="0" r="17145" b="17145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8595" cy="474980"/>
                              </a:xfrm>
                              <a:prstGeom prst="rect"/>
                              <a:solidFill>
                                <a:srgbClr val="4F81B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36"/>
                                      <w:szCs w:val="36"/>
                                    </w:rPr>
                                    <w:t>Взятка: понятие, вид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F81BD" strokecolor="#F2F2F2" strokeweight="3pt" style="position:absolute;rotation:-0;width:214.85pt;height:37.4pt;mso-wrap-distance-left:9.05pt;mso-wrap-distance-right:9.05pt;mso-wrap-distance-top:0pt;mso-wrap-distance-bottom:0pt;margin-top:17.6pt;mso-position-vertical-relative:text;margin-left:24.05pt;mso-position-horizontal-relative:text">
                      <v:shadow on="t" color="#243F60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  <w:szCs w:val="36"/>
                              </w:rPr>
                              <w:t>Взятка: понятие, вид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46985</wp:posOffset>
                      </wp:positionV>
                      <wp:extent cx="3003550" cy="777875"/>
                      <wp:effectExtent l="0" t="0" r="17145" b="17145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0695" cy="79502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color w:val="1F497D"/>
                                    </w:rPr>
                                    <w:t xml:space="preserve">Взятка – это получение должностным лицом лично или через посредника </w:t>
                                  </w: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i/>
                                      <w:color w:val="1F497D"/>
                                    </w:rPr>
                                    <w:t>выгоды</w:t>
                                  </w: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color w:val="1F497D"/>
                                    </w:rPr>
                                    <w:t xml:space="preserve"> в вид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37.85pt;height:62.6pt;mso-wrap-distance-left:9.05pt;mso-wrap-distance-right:9.05pt;mso-wrap-distance-top:0pt;mso-wrap-distance-bottom:0pt;margin-top:200.55pt;mso-position-vertical-relative:text;margin-left:15.1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1F497D"/>
                              </w:rPr>
                              <w:t xml:space="preserve">Взятка – это получение должностным лицом лично или через посредника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color w:val="1F497D"/>
                              </w:rPr>
                              <w:t>выгоды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1F497D"/>
                              </w:rPr>
                              <w:t xml:space="preserve"> в вид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760095</wp:posOffset>
                      </wp:positionV>
                      <wp:extent cx="2469515" cy="175831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9515" cy="1758315"/>
                              </a:xfrm>
                              <a:prstGeom prst="rect"/>
                              <a:solidFill>
                                <a:srgbClr val="FF99CC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11070" cy="1649095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1070" cy="164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CC" style="position:absolute;rotation:-0;width:194.45pt;height:138.45pt;mso-wrap-distance-left:9.05pt;mso-wrap-distance-right:9.05pt;mso-wrap-distance-top:0pt;mso-wrap-distance-bottom:0pt;margin-top:59.85pt;mso-position-vertical-relative:text;margin-left:3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1070" cy="16490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1070" cy="164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3568065</wp:posOffset>
                      </wp:positionV>
                      <wp:extent cx="3011170" cy="748665"/>
                      <wp:effectExtent l="0" t="0" r="17145" b="17145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315" cy="7658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color w:val="FF0000"/>
                                    </w:rPr>
                                    <w:t>денег</w:t>
                                  </w: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color w:val="1F497D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color w:val="FF0000"/>
                                    </w:rPr>
                                    <w:t>ценных бумаг</w:t>
                                  </w: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color w:val="1F497D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color w:val="FF0000"/>
                                    </w:rPr>
                                    <w:t>иного имущества или выгод имущественного характер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38.45pt;height:60.3pt;mso-wrap-distance-left:9.05pt;mso-wrap-distance-right:9.05pt;mso-wrap-distance-top:0pt;mso-wrap-distance-bottom:0pt;margin-top:280.95pt;mso-position-vertical-relative:text;margin-left:14.2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FF0000"/>
                              </w:rPr>
                              <w:t>денег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1F497D"/>
                              </w:rPr>
                              <w:t xml:space="preserve">,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FF0000"/>
                              </w:rPr>
                              <w:t>ценных бумаг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1F497D"/>
                              </w:rPr>
                              <w:t xml:space="preserve">,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FF0000"/>
                              </w:rPr>
                              <w:t>иного имущества или выгод имущественного характер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4610735</wp:posOffset>
                      </wp:positionV>
                      <wp:extent cx="2924175" cy="1156970"/>
                      <wp:effectExtent l="0" t="0" r="17145" b="17145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1320" cy="117411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Franklin Gothic Medium"/>
                                      <w:b/>
                                      <w:b/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color w:val="1F497D"/>
                                    </w:rPr>
                                    <w:t xml:space="preserve">за действия (бездействие) в пользу взяткодателя, если такие действия (бездействие) входят в служебные полномочия должностного лица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31.6pt;height:92.45pt;mso-wrap-distance-left:9.05pt;mso-wrap-distance-right:9.05pt;mso-wrap-distance-top:0pt;mso-wrap-distance-bottom:0pt;margin-top:363.05pt;mso-position-vertical-relative:text;margin-left:14.8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1F497D"/>
                              </w:rPr>
                              <w:t xml:space="preserve">за действия (бездействие) в пользу взяткодателя, если такие действия (бездействие) входят в служебные полномочия должностного лиц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6005830</wp:posOffset>
                      </wp:positionV>
                      <wp:extent cx="2927985" cy="1170940"/>
                      <wp:effectExtent l="0" t="0" r="17145" b="17145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5130" cy="118808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Franklin Gothic Medium"/>
                                      <w:b/>
                                      <w:b/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color w:val="1F497D"/>
                                    </w:rPr>
                                    <w:t>либо оно в силу должностного положения может способствовать таким действиям (бездействию), а равно за общее покровительство или попустительство по служб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31.9pt;height:93.55pt;mso-wrap-distance-left:9.05pt;mso-wrap-distance-right:9.05pt;mso-wrap-distance-top:0pt;mso-wrap-distance-bottom:0pt;margin-top:472.9pt;mso-position-vertical-relative:text;margin-left:21.35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color w:val="1F497D"/>
                              </w:rPr>
                              <w:t>либо оно в силу должностного положения может способствовать таким действиям (бездействию), а равно за общее покровительство или попустительство по служб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left="284"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984500</wp:posOffset>
                      </wp:positionV>
                      <wp:extent cx="254000" cy="539115"/>
                      <wp:effectExtent l="19050" t="19685" r="38100" b="615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539280"/>
                              </a:xfrm>
                              <a:custGeom>
                                <a:avLst/>
                                <a:gdLst>
                                  <a:gd name="textAreaLeft" fmla="*/ 19080 w 144000"/>
                                  <a:gd name="textAreaRight" fmla="*/ 124920 w 144000"/>
                                  <a:gd name="textAreaTop" fmla="*/ 53280 h 305640"/>
                                  <a:gd name="textAreaBottom" fmla="*/ 221760 h 30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16.55pt;margin-top:235pt;width:19.95pt;height:42.4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34970</wp:posOffset>
                      </wp:positionH>
                      <wp:positionV relativeFrom="paragraph">
                        <wp:posOffset>2965450</wp:posOffset>
                      </wp:positionV>
                      <wp:extent cx="280035" cy="571500"/>
                      <wp:effectExtent l="30480" t="14605" r="33020" b="603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474600">
                                <a:off x="0" y="0"/>
                                <a:ext cx="280080" cy="571680"/>
                              </a:xfrm>
                              <a:custGeom>
                                <a:avLst/>
                                <a:gdLst>
                                  <a:gd name="textAreaLeft" fmla="*/ 21240 w 158760"/>
                                  <a:gd name="textAreaRight" fmla="*/ 137520 w 158760"/>
                                  <a:gd name="textAreaTop" fmla="*/ 56520 h 324000"/>
                                  <a:gd name="textAreaBottom" fmla="*/ 2350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231.1pt;margin-top:233.45pt;width:22pt;height:44.95pt;mso-wrap-style:none;v-text-anchor:middle;rotation:358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020185</wp:posOffset>
                      </wp:positionV>
                      <wp:extent cx="330200" cy="503555"/>
                      <wp:effectExtent l="56515" t="19685" r="69850" b="463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5036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8141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61.25pt;margin-top:316.55pt;width:25.95pt;height:39.6pt;mso-wrap-style:none;v-text-anchor:middle" type="_x0000_t67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4975860</wp:posOffset>
                      </wp:positionV>
                      <wp:extent cx="1922780" cy="291465"/>
                      <wp:effectExtent l="27940" t="19050" r="40005" b="787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922760" cy="291600"/>
                              </a:xfrm>
                              <a:custGeom>
                                <a:avLst/>
                                <a:gdLst>
                                  <a:gd name="textAreaLeft" fmla="*/ 170280 w 1090080"/>
                                  <a:gd name="textAreaRight" fmla="*/ 971640 w 1090080"/>
                                  <a:gd name="textAreaTop" fmla="*/ 39600 h 165240"/>
                                  <a:gd name="textAreaBottom" fmla="*/ 125640 h 16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176"/>
                                    </a:moveTo>
                                    <a:lnTo>
                                      <a:pt x="17088" y="5176"/>
                                    </a:lnTo>
                                    <a:lnTo>
                                      <a:pt x="1708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7088" y="21600"/>
                                    </a:lnTo>
                                    <a:lnTo>
                                      <a:pt x="17088" y="16424"/>
                                    </a:lnTo>
                                    <a:lnTo>
                                      <a:pt x="3375" y="16424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176"/>
                                    </a:moveTo>
                                    <a:lnTo>
                                      <a:pt x="675" y="5176"/>
                                    </a:lnTo>
                                    <a:lnTo>
                                      <a:pt x="675" y="16424"/>
                                    </a:lnTo>
                                    <a:lnTo>
                                      <a:pt x="0" y="16424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176"/>
                                    </a:moveTo>
                                    <a:lnTo>
                                      <a:pt x="2700" y="5176"/>
                                    </a:lnTo>
                                    <a:lnTo>
                                      <a:pt x="2700" y="16424"/>
                                    </a:lnTo>
                                    <a:lnTo>
                                      <a:pt x="1350" y="16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#c0504d" stroked="t" o:allowincell="t" style="position:absolute;margin-left:127.2pt;margin-top:391.75pt;width:151.35pt;height:22.9pt;mso-wrap-style:none;v-text-anchor:middle;rotation:90" type="_x0000_t93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-4445</wp:posOffset>
                      </wp:positionV>
                      <wp:extent cx="3369945" cy="749554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9945" cy="7495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35pt;height:590.2pt;mso-wrap-distance-left:9.05pt;mso-wrap-distance-right:9.05pt;mso-wrap-distance-top:0pt;mso-wrap-distance-bottom:0pt;margin-top:-0.35pt;mso-position-vertical-relative:text;margin-left:-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9075</wp:posOffset>
                      </wp:positionV>
                      <wp:extent cx="3145155" cy="462915"/>
                      <wp:effectExtent l="0" t="0" r="17145" b="17145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0" cy="480060"/>
                              </a:xfrm>
                              <a:prstGeom prst="rect"/>
                              <a:solidFill>
                                <a:srgbClr val="4F81B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36"/>
                                      <w:szCs w:val="36"/>
                                    </w:rPr>
                                    <w:t>Что может быть взяткой 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F81BD" strokecolor="#F2F2F2" strokeweight="3pt" style="position:absolute;rotation:-0;width:249pt;height:37.8pt;mso-wrap-distance-left:9.05pt;mso-wrap-distance-right:9.05pt;mso-wrap-distance-top:0pt;mso-wrap-distance-bottom:0pt;margin-top:17.25pt;mso-position-vertical-relative:text;margin-left:9.2pt;mso-position-horizontal-relative:text">
                      <v:shadow on="t" color="#243F60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  <w:szCs w:val="36"/>
                              </w:rPr>
                              <w:t>Что может быть взяткой 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758825</wp:posOffset>
                      </wp:positionV>
                      <wp:extent cx="2662555" cy="200088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2555" cy="2000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7770" cy="1908175"/>
                                        <wp:effectExtent l="0" t="0" r="0" b="0"/>
                                        <wp:docPr id="2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7770" cy="190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65pt;height:157.55pt;mso-wrap-distance-left:9.05pt;mso-wrap-distance-right:9.05pt;mso-wrap-distance-top:0pt;mso-wrap-distance-bottom:0pt;margin-top:59.75pt;mso-position-vertical-relative:text;margin-left: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7770" cy="190817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770" cy="190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832100</wp:posOffset>
                      </wp:positionV>
                      <wp:extent cx="2403475" cy="429895"/>
                      <wp:effectExtent l="0" t="0" r="17145" b="17145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0620" cy="447040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зяткой могут бы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190.6pt;height:35.2pt;mso-wrap-distance-left:9.05pt;mso-wrap-distance-right:9.05pt;mso-wrap-distance-top:0pt;mso-wrap-distance-bottom:0pt;margin-top:223pt;mso-position-vertical-relative:text;margin-left:37.1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зяткой могут бы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3515995</wp:posOffset>
                      </wp:positionV>
                      <wp:extent cx="1548130" cy="407035"/>
                      <wp:effectExtent l="0" t="0" r="17145" b="17145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5275" cy="42418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123.25pt;height:33.4pt;mso-wrap-distance-left:9.05pt;mso-wrap-distance-right:9.05pt;mso-wrap-distance-top:0pt;mso-wrap-distance-bottom:0pt;margin-top:276.85pt;mso-position-vertical-relative:text;margin-left:10.35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3399790</wp:posOffset>
                      </wp:positionV>
                      <wp:extent cx="1280160" cy="526415"/>
                      <wp:effectExtent l="0" t="0" r="17145" b="17145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7305" cy="54356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УСЛУГИ, ВЫГОД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102.15pt;height:42.8pt;mso-wrap-distance-left:9.05pt;mso-wrap-distance-right:9.05pt;mso-wrap-distance-top:0pt;mso-wrap-distance-bottom:0pt;margin-top:267.7pt;mso-position-vertical-relative:text;margin-left:146.9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СЛУГИ, ВЫГОД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4521835</wp:posOffset>
                      </wp:positionV>
                      <wp:extent cx="1995170" cy="1617345"/>
                      <wp:effectExtent l="0" t="0" r="17145" b="17145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315" cy="16344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2cddc"/>
                                  </a:gs>
                                  <a:gs pos="50000">
                                    <a:srgbClr val="4bacc6"/>
                                  </a:gs>
                                  <a:gs pos="100000">
                                    <a:srgbClr val="92cdd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BACC6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Деньги, в том числе валюта, банковские чеки и ценные бумаги, изделия из драгоценных камней и металлов, автомашины, квартиры и т.д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BACC6" strokeweight="1pt" fillcolor="#92CDDC" style="position:absolute;rotation:-0;width:158.45pt;height:128.7pt;mso-wrap-distance-left:9.05pt;mso-wrap-distance-right:9.05pt;mso-wrap-distance-top:0pt;mso-wrap-distance-bottom:0pt;margin-top:356.05pt;mso-position-vertical-relative:text;margin-left:10.2pt;mso-position-horizontal-relative:text">
                      <v:shadow on="t" color="#205867" offset="1.35pt,1.35pt"/>
                      <v:fill type="gradient" angle="-180" focus="50%" color2="#4BACC6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Деньги, в том числе валюта, банковские чеки и ценные бумаги, изделия из драгоценных камней и металлов, автомашины, квартиры и т.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6286500</wp:posOffset>
                      </wp:positionV>
                      <wp:extent cx="3201035" cy="874395"/>
                      <wp:effectExtent l="0" t="0" r="17145" b="17145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8915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2cddc"/>
                                  </a:gs>
                                  <a:gs pos="50000">
                                    <a:srgbClr val="4bacc6"/>
                                  </a:gs>
                                  <a:gs pos="100000">
                                    <a:srgbClr val="92cdd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BACC6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Лечение, ремонтные и строительные работы, санаторные и туристические путевки, поездки </w:t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за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границу и т.д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BACC6" strokeweight="1pt" fillcolor="#92CDDC" style="position:absolute;rotation:-0;width:253.4pt;height:70.2pt;mso-wrap-distance-left:9.05pt;mso-wrap-distance-right:9.05pt;mso-wrap-distance-top:0pt;mso-wrap-distance-bottom:0pt;margin-top:495pt;mso-position-vertical-relative:text;margin-left:10.5pt;mso-position-horizontal-relative:text">
                      <v:shadow on="t" color="#205867" offset="1.35pt,1.35pt"/>
                      <v:fill type="gradient" angle="-180" focus="50%" color2="#4BACC6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Лечение, ремонтные и строительные работы, санаторные и туристические путевки, поездки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за</w:t>
                            </w:r>
                            <w:r>
                              <w:rPr>
                                <w:i/>
                              </w:rPr>
                              <w:t xml:space="preserve"> границу и т.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left="284" w:right="284" w:hanging="0"/>
              <w:jc w:val="center"/>
              <w:rPr>
                <w:b/>
                <w:b/>
                <w:i/>
                <w:i/>
                <w:sz w:val="44"/>
                <w:szCs w:val="44"/>
                <w:lang w:val="en-US" w:eastAsia="en-US"/>
              </w:rPr>
            </w:pPr>
            <w:r>
              <w:rPr>
                <w:b/>
                <w:i/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59690</wp:posOffset>
                      </wp:positionV>
                      <wp:extent cx="3422650" cy="731774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7317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rFonts w:ascii="Franklin Gothic Heavy" w:hAnsi="Franklin Gothic Heavy" w:cs="Franklin Gothic Heavy"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ranklin Gothic Heavy" w:ascii="Franklin Gothic Heavy" w:hAnsi="Franklin Gothic Heavy"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rFonts w:ascii="Franklin Gothic Heavy" w:hAnsi="Franklin Gothic Heavy" w:cs="Franklin Gothic Heavy"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ranklin Gothic Heavy" w:ascii="Franklin Gothic Heavy" w:hAnsi="Franklin Gothic Heavy"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576.2pt;mso-wrap-distance-left:9.05pt;mso-wrap-distance-right:9.05pt;mso-wrap-distance-top:0pt;mso-wrap-distance-bottom:0pt;margin-top:4.7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rFonts w:ascii="Franklin Gothic Heavy" w:hAnsi="Franklin Gothic Heavy" w:cs="Franklin Gothic Heavy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rFonts w:ascii="Franklin Gothic Heavy" w:hAnsi="Franklin Gothic Heavy" w:cs="Franklin Gothic Heavy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03200</wp:posOffset>
                      </wp:positionV>
                      <wp:extent cx="3321685" cy="1059180"/>
                      <wp:effectExtent l="0" t="0" r="17145" b="17145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8830" cy="1076325"/>
                              </a:xfrm>
                              <a:prstGeom prst="rect"/>
                              <a:solidFill>
                                <a:srgbClr val="4F81B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36"/>
                                      <w:szCs w:val="36"/>
                                    </w:rPr>
                                    <w:t>Кто может быть привлечен к уголовной ответственности за получение взятки 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F81BD" strokecolor="#F2F2F2" strokeweight="3pt" style="position:absolute;rotation:-0;width:262.9pt;height:84.75pt;mso-wrap-distance-left:9.05pt;mso-wrap-distance-right:9.05pt;mso-wrap-distance-top:0pt;mso-wrap-distance-bottom:0pt;margin-top:16pt;mso-position-vertical-relative:text;margin-left:-1.4pt;mso-position-horizontal-relative:text">
                      <v:shadow on="t" color="#243F60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  <w:szCs w:val="36"/>
                              </w:rPr>
                              <w:t>Кто может быть привлечен к уголовной ответственности за получение взятки 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ind w:left="284" w:right="284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1572895</wp:posOffset>
                      </wp:positionV>
                      <wp:extent cx="139700" cy="156210"/>
                      <wp:effectExtent l="19050" t="19050" r="32385" b="419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5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7.05pt;margin-top:123.85pt;width:10.95pt;height:12.2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4141470</wp:posOffset>
                      </wp:positionV>
                      <wp:extent cx="134620" cy="139700"/>
                      <wp:effectExtent l="19050" t="19050" r="32385" b="419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3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3.9pt;margin-top:326.1pt;width:10.55pt;height:10.9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421640</wp:posOffset>
                      </wp:positionV>
                      <wp:extent cx="2823210" cy="859790"/>
                      <wp:effectExtent l="0" t="0" r="17145" b="17145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0355" cy="87693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0504D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Взяткополучателем может быть призна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только должностное лицо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0504D" strokeweight="1pt" fillcolor="#D99594" style="position:absolute;rotation:-0;width:223.65pt;height:69.05pt;mso-wrap-distance-left:9.05pt;mso-wrap-distance-right:9.05pt;mso-wrap-distance-top:0pt;mso-wrap-distance-bottom:0pt;margin-top:33.2pt;mso-position-vertical-relative:text;margin-left:10.6pt;mso-position-horizontal-relative:text">
                      <v:shadow on="t" color="#622423" offset="1.35pt,1.35pt"/>
                      <v:fill type="gradient" angle="-180" focus="50%" color2="#C0504D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зяткополучателем может быть призн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олько должностное лицо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1452245</wp:posOffset>
                      </wp:positionV>
                      <wp:extent cx="2427605" cy="463550"/>
                      <wp:effectExtent l="0" t="0" r="17145" b="17145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4750" cy="48069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666666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ставитель власт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666666" strokeweight="1pt" fillcolor="#FFFFFF" style="position:absolute;rotation:-0;width:192.5pt;height:37.85pt;mso-wrap-distance-left:9.05pt;mso-wrap-distance-right:9.05pt;mso-wrap-distance-top:0pt;mso-wrap-distance-bottom:0pt;margin-top:114.35pt;mso-position-vertical-relative:text;margin-left:33.05pt;mso-position-horizontal-relative:text">
                      <v:shadow on="t" color="#7F7F7F" offset="1.35pt,1.35pt"/>
                      <v:fill type="gradient" angle="-180" color2="#999999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ставитель вла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138045</wp:posOffset>
                      </wp:positionV>
                      <wp:extent cx="3043555" cy="731520"/>
                      <wp:effectExtent l="0" t="0" r="17145" b="17145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74866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9bbb59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BBB59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осударственный или муниципальный чиновни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юбого ран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9BBB59" strokeweight="1pt" fillcolor="#C2D69B" style="position:absolute;rotation:-0;width:241pt;height:58.95pt;mso-wrap-distance-left:9.05pt;mso-wrap-distance-right:9.05pt;mso-wrap-distance-top:0pt;mso-wrap-distance-bottom:0pt;margin-top:168.35pt;mso-position-vertical-relative:text;margin-left:16.55pt;mso-position-horizontal-relative:text">
                      <v:shadow on="t" color="#4E6128" offset="1.35pt,1.35pt"/>
                      <v:fill type="gradient" angle="-180" focus="50%" color2="#9BBB59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осударственный или муниципальный чиновн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юбого ран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507740</wp:posOffset>
                      </wp:positionV>
                      <wp:extent cx="2461895" cy="1326515"/>
                      <wp:effectExtent l="0" t="0" r="17145" b="17145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9040" cy="134366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666666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цо, выполняющее организационно-распорядительные или административно-хозяйственные функ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666666" strokeweight="1pt" fillcolor="#FFFFFF" style="position:absolute;rotation:-0;width:195.2pt;height:105.8pt;mso-wrap-distance-left:9.05pt;mso-wrap-distance-right:9.05pt;mso-wrap-distance-top:0pt;mso-wrap-distance-bottom:0pt;margin-top:276.2pt;mso-position-vertical-relative:text;margin-left:32.6pt;mso-position-horizontal-relative:text">
                      <v:shadow on="t" color="#7F7F7F" offset="1.35pt,1.35pt"/>
                      <v:fill type="gradient" angle="-180" color2="#999999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цо, выполняющее организационно-распорядительные или административно-хозяйственные функ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4993640</wp:posOffset>
                      </wp:positionV>
                      <wp:extent cx="2811145" cy="998855"/>
                      <wp:effectExtent l="0" t="0" r="17145" b="17145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8290" cy="10160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9bbb59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BBB59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это начальник финансового и хозяйственного подразделения государственного и муниципального орга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9BBB59" strokeweight="1pt" fillcolor="#C2D69B" style="position:absolute;rotation:-0;width:222.7pt;height:80pt;mso-wrap-distance-left:9.05pt;mso-wrap-distance-right:9.05pt;mso-wrap-distance-top:0pt;mso-wrap-distance-bottom:0pt;margin-top:393.2pt;mso-position-vertical-relative:text;margin-left:16.1pt;mso-position-horizontal-relative:text">
                      <v:shadow on="t" color="#4E6128" offset="1.35pt,1.35pt"/>
                      <v:fill type="gradient" angle="-180" focus="50%" color2="#9BBB59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это начальник финансового и хозяйственного подразделения государственного и муниципального орга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9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5106670</wp:posOffset>
                      </wp:positionV>
                      <wp:extent cx="324485" cy="161290"/>
                      <wp:effectExtent l="19685" t="46990" r="31750" b="4953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24360" cy="161280"/>
                              </a:xfrm>
                              <a:custGeom>
                                <a:avLst/>
                                <a:gdLst>
                                  <a:gd name="textAreaLeft" fmla="*/ 0 w 183960"/>
                                  <a:gd name="textAreaRight" fmla="*/ 184320 w 183960"/>
                                  <a:gd name="textAreaTop" fmla="*/ 0 h 91440"/>
                                  <a:gd name="textAreaBottom" fmla="*/ 91800 h 91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#c0504d" stroked="t" o:allowincell="t" style="position:absolute;margin-left:27.05pt;margin-top:402.05pt;width:25.5pt;height:12.65pt;mso-wrap-style:none;v-text-anchor:middle;rotation:90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5106670</wp:posOffset>
                      </wp:positionV>
                      <wp:extent cx="326390" cy="162560"/>
                      <wp:effectExtent l="21590" t="48895" r="37465" b="5016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79800">
                                <a:off x="0" y="0"/>
                                <a:ext cx="326520" cy="162720"/>
                              </a:xfrm>
                              <a:custGeom>
                                <a:avLst/>
                                <a:gdLst>
                                  <a:gd name="textAreaLeft" fmla="*/ 0 w 185040"/>
                                  <a:gd name="textAreaRight" fmla="*/ 185400 w 185040"/>
                                  <a:gd name="textAreaTop" fmla="*/ 360 h 92160"/>
                                  <a:gd name="textAreaBottom" fmla="*/ 92880 h 9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04pt;margin-top:402.05pt;width:25.65pt;height:12.75pt;flip:y;mso-wrap-style:none;v-text-anchor:middle;rotation:269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5106035</wp:posOffset>
                      </wp:positionV>
                      <wp:extent cx="327025" cy="165100"/>
                      <wp:effectExtent l="19685" t="46990" r="31750" b="4953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26880" cy="165240"/>
                              </a:xfrm>
                              <a:custGeom>
                                <a:avLst/>
                                <a:gdLst>
                                  <a:gd name="textAreaLeft" fmla="*/ 0 w 185400"/>
                                  <a:gd name="textAreaRight" fmla="*/ 185760 w 185400"/>
                                  <a:gd name="textAreaTop" fmla="*/ 0 h 93600"/>
                                  <a:gd name="textAreaBottom" fmla="*/ 93960 h 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03.1pt;margin-top:402pt;width:25.7pt;height:12.95pt;mso-wrap-style:none;v-text-anchor:middle;rotation:90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1760</wp:posOffset>
                      </wp:positionV>
                      <wp:extent cx="3392805" cy="7389495"/>
                      <wp:effectExtent l="0" t="0" r="0" b="0"/>
                      <wp:wrapNone/>
                      <wp:docPr id="3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2805" cy="7389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15pt;height:581.85pt;mso-wrap-distance-left:9.05pt;mso-wrap-distance-right:9.05pt;mso-wrap-distance-top:0pt;mso-wrap-distance-bottom:0pt;margin-top:8.8pt;mso-position-vertical-relative:text;margin-left:-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207010</wp:posOffset>
                      </wp:positionV>
                      <wp:extent cx="3024505" cy="388620"/>
                      <wp:effectExtent l="0" t="0" r="17145" b="17145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0" cy="405765"/>
                              </a:xfrm>
                              <a:prstGeom prst="rect"/>
                              <a:solidFill>
                                <a:srgbClr val="4F81B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36"/>
                                      <w:szCs w:val="36"/>
                                    </w:rPr>
                                    <w:t>Понятие подкуп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F81BD" strokecolor="#F2F2F2" strokeweight="3pt" style="position:absolute;rotation:-0;width:239.5pt;height:31.95pt;mso-wrap-distance-left:9.05pt;mso-wrap-distance-right:9.05pt;mso-wrap-distance-top:0pt;mso-wrap-distance-bottom:0pt;margin-top:16.3pt;mso-position-vertical-relative:text;margin-left:20.95pt;mso-position-horizontal-relative:text">
                      <v:shadow on="t" color="#243F60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  <w:szCs w:val="36"/>
                              </w:rPr>
                              <w:t>Понятие подку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681355</wp:posOffset>
                      </wp:positionV>
                      <wp:extent cx="2382520" cy="1409700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2520" cy="1409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7735" cy="1316990"/>
                                        <wp:effectExtent l="0" t="0" r="0" b="0"/>
                                        <wp:docPr id="4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7735" cy="1316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6pt;height:111pt;mso-wrap-distance-left:9.05pt;mso-wrap-distance-right:9.05pt;mso-wrap-distance-top:0pt;mso-wrap-distance-bottom:0pt;margin-top:53.65pt;mso-position-vertical-relative:text;margin-left:4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735" cy="1316990"/>
                                  <wp:effectExtent l="0" t="0" r="0" b="0"/>
                                  <wp:docPr id="4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735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5273675</wp:posOffset>
                      </wp:positionV>
                      <wp:extent cx="902970" cy="576580"/>
                      <wp:effectExtent l="0" t="0" r="17145" b="17145"/>
                      <wp:wrapNone/>
                      <wp:docPr id="4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115" cy="59372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ных бума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72.45pt;height:46.75pt;mso-wrap-distance-left:9.05pt;mso-wrap-distance-right:9.05pt;mso-wrap-distance-top:0pt;mso-wrap-distance-bottom:0pt;margin-top:415.25pt;mso-position-vertical-relative:text;margin-left:81.9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ных бума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5274945</wp:posOffset>
                      </wp:positionV>
                      <wp:extent cx="716915" cy="502920"/>
                      <wp:effectExtent l="0" t="0" r="17145" b="17145"/>
                      <wp:wrapNone/>
                      <wp:docPr id="4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52006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не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57.8pt;height:40.95pt;mso-wrap-distance-left:9.05pt;mso-wrap-distance-right:9.05pt;mso-wrap-distance-top:0pt;mso-wrap-distance-bottom:0pt;margin-top:415.35pt;mso-position-vertical-relative:text;margin-left:15.4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не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99945</wp:posOffset>
                      </wp:positionH>
                      <wp:positionV relativeFrom="paragraph">
                        <wp:posOffset>5276215</wp:posOffset>
                      </wp:positionV>
                      <wp:extent cx="1184910" cy="578485"/>
                      <wp:effectExtent l="0" t="0" r="17145" b="17145"/>
                      <wp:wrapNone/>
                      <wp:docPr id="4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2055" cy="59563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ого имущест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94.65pt;height:46.9pt;mso-wrap-distance-left:9.05pt;mso-wrap-distance-right:9.05pt;mso-wrap-distance-top:0pt;mso-wrap-distance-bottom:0pt;margin-top:415.45pt;mso-position-vertical-relative:text;margin-left:165.3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ого имущест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5971540</wp:posOffset>
                      </wp:positionV>
                      <wp:extent cx="3100705" cy="579120"/>
                      <wp:effectExtent l="0" t="0" r="17145" b="17145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0" cy="596265"/>
                              </a:xfrm>
                              <a:prstGeom prst="rect"/>
                              <a:solidFill>
                                <a:srgbClr val="4F81B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за совершаемые действия (бездействие) в интересах дающего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F81BD" strokecolor="#F2F2F2" strokeweight="3pt" style="position:absolute;rotation:-0;width:245.5pt;height:46.95pt;mso-wrap-distance-left:9.05pt;mso-wrap-distance-right:9.05pt;mso-wrap-distance-top:0pt;mso-wrap-distance-bottom:0pt;margin-top:470.2pt;mso-position-vertical-relative:text;margin-left:15.45pt;mso-position-horizontal-relative:text">
                      <v:shadow on="t" color="#243F60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 совершаемые действия (бездействие) в интересах дающег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606540</wp:posOffset>
                      </wp:positionV>
                      <wp:extent cx="3102610" cy="617220"/>
                      <wp:effectExtent l="0" t="0" r="17145" b="17145"/>
                      <wp:wrapNone/>
                      <wp:docPr id="4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9755" cy="634365"/>
                              </a:xfrm>
                              <a:prstGeom prst="rect"/>
                              <a:solidFill>
                                <a:srgbClr val="4F81B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 связи  с занимаемым этим лицом служебным положение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F81BD" strokecolor="#F2F2F2" strokeweight="3pt" style="position:absolute;rotation:-0;width:245.65pt;height:49.95pt;mso-wrap-distance-left:9.05pt;mso-wrap-distance-right:9.05pt;mso-wrap-distance-top:0pt;mso-wrap-distance-bottom:0pt;margin-top:520.2pt;mso-position-vertical-relative:text;margin-left:15.45pt;mso-position-horizontal-relative:text">
                      <v:shadow on="t" color="#243F60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 связи  с занимаемым этим лицом служебным положени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4089400</wp:posOffset>
                      </wp:positionV>
                      <wp:extent cx="3144520" cy="995680"/>
                      <wp:effectExtent l="0" t="0" r="17145" b="17145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1665" cy="101282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законная передача лицу, выполняющему управленческие функции в коммерческой или иной организа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248.95pt;height:79.75pt;mso-wrap-distance-left:9.05pt;mso-wrap-distance-right:9.05pt;mso-wrap-distance-top:0pt;mso-wrap-distance-bottom:0pt;margin-top:322pt;mso-position-vertical-relative:text;margin-left:1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законная передача лицу, выполняющему управленческие функции в коммерческой или иной организа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3405505</wp:posOffset>
                      </wp:positionV>
                      <wp:extent cx="2849245" cy="590550"/>
                      <wp:effectExtent l="0" t="0" r="17145" b="17145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607695"/>
                              </a:xfrm>
                              <a:prstGeom prst="rect"/>
                              <a:solidFill>
                                <a:srgbClr val="4F81B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мерческий подку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ст. 204 УК РФ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F81BD" strokecolor="#F2F2F2" strokeweight="3pt" style="position:absolute;rotation:-0;width:225.7pt;height:47.85pt;mso-wrap-distance-left:9.05pt;mso-wrap-distance-right:9.05pt;mso-wrap-distance-top:0pt;mso-wrap-distance-bottom:0pt;margin-top:268.15pt;mso-position-vertical-relative:text;margin-left:26.45pt;mso-position-horizontal-relative:text">
                      <v:shadow on="t" color="#243F60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мерческий подку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ст. 204 УК РФ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2160905</wp:posOffset>
                      </wp:positionV>
                      <wp:extent cx="3001645" cy="1142365"/>
                      <wp:effectExtent l="0" t="0" r="17145" b="17145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8790" cy="11595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куп - взятка лицу, выполняющему управленческие функции в коммерческих и некоммерческих предприятиях и организация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37.7pt;height:91.3pt;mso-wrap-distance-left:9.05pt;mso-wrap-distance-right:9.05pt;mso-wrap-distance-top:0pt;mso-wrap-distance-bottom:0pt;margin-top:170.15pt;mso-position-vertical-relative:text;margin-left:21.95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куп - взятка лицу, выполняющему управленческие функции в коммерческих и некоммерческих предприятиях и организация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1760</wp:posOffset>
                      </wp:positionV>
                      <wp:extent cx="3422650" cy="7311390"/>
                      <wp:effectExtent l="0" t="0" r="0" b="0"/>
                      <wp:wrapNone/>
                      <wp:docPr id="5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7311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Cambria" w:hAnsi="Cambria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8160" cy="1300480"/>
                                        <wp:effectExtent l="0" t="0" r="0" b="0"/>
                                        <wp:docPr id="5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8160" cy="1300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Памятка государственном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(муниципальном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служаще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  <w:t xml:space="preserve">Взятка и подкуп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  <w:t>понятие, ви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0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575.7pt;mso-wrap-distance-left:9.05pt;mso-wrap-distance-right:9.05pt;mso-wrap-distance-top:0pt;mso-wrap-distance-bottom:0pt;margin-top:8.8pt;mso-position-vertical-relative:text;margin-left: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Cambria" w:hAnsi="Cambria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8160" cy="1300480"/>
                                  <wp:effectExtent l="0" t="0" r="0" b="0"/>
                                  <wp:docPr id="5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160" cy="130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Памятка государствен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(муниципальном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служаще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48"/>
                                <w:szCs w:val="48"/>
                              </w:rPr>
                              <w:t xml:space="preserve">Взятка и подкуп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48"/>
                                <w:szCs w:val="48"/>
                              </w:rPr>
                              <w:t>понятие, ви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880" w:leader="none"/>
        </w:tabs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Franklin Gothic Heavy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36:00Z</dcterms:created>
  <dc:creator>silem</dc:creator>
  <dc:description/>
  <dc:language>en-US</dc:language>
  <cp:lastModifiedBy>Данилова Марина Викторовна</cp:lastModifiedBy>
  <cp:lastPrinted>2012-05-21T10:50:00Z</cp:lastPrinted>
  <dcterms:modified xsi:type="dcterms:W3CDTF">2016-10-07T08:36:00Z</dcterms:modified>
  <cp:revision>2</cp:revision>
  <dc:subject/>
  <dc:title>Что Вам надо сделать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